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831875685" r:id="rId2"/>
              </w:object>
            </w:r>
          </w:p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УРИСТИЧЕСКОМ НАЛОГЕ НА 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тановить и ввести в действие с 1 января 2025 года на территории Пограничного муниципального округа туристический налог, определить налоговые ставки, </w:t>
      </w: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 налогоплательщикам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егории плательщиков, объект налогообложения, налоговая база и порядок ее определения, налоговый период, порядок исчисления налога, порядок и сроки уплаты налога и другие элементы обложения туристическим налогом опреде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3.1 "Туристический налог" Налогового кодекса Российской Федераци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налога признаются организации и физические лица, оказывающие услуги, признаваемые объектом налогообложения в соответствии со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1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логов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признае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граничн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 включенных в реестр классифицированных средств размещения, предусмотренный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6 года N 132-ФЗ "Об основах туристской деятельности в Российской Федерации"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логовая база определяется как стоимость оказываемой услуги по предоставлению мест для временного проживания физических лиц в средстве размещения (его части) (далее в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е</w:t>
      </w:r>
      <w:r>
        <w:rPr>
          <w:rFonts w:cs="Times New Roman" w:ascii="Times New Roman" w:hAnsi="Times New Roman"/>
          <w:sz w:val="28"/>
          <w:szCs w:val="28"/>
        </w:rPr>
        <w:t xml:space="preserve"> - услуга по временному проживанию) без учета сумм налога и налога на добавленную стоим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енные в пункт 2 статьи 418.4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логового кодекса Российской 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стные жители, сотрудники местных предприятий, спортсм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та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ристического </w:t>
      </w:r>
      <w:r>
        <w:rPr>
          <w:rFonts w:cs="Times New Roman" w:ascii="Times New Roman" w:hAnsi="Times New Roman"/>
          <w:sz w:val="28"/>
          <w:szCs w:val="28"/>
        </w:rPr>
        <w:t>налога, взимаемого на территории Пограничного муниципального округа устанавл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х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- 2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- 3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8 году - 4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я с 2029 года - 5 процентов от налогов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73&amp;dst=10316" TargetMode="External"/><Relationship Id="rId5" Type="http://schemas.openxmlformats.org/officeDocument/2006/relationships/hyperlink" Target="https://login.consultant.ru/link/?req=doc&amp;base=LAW&amp;n=472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3-04-13T15:07:00Z</cp:lastPrinted>
  <dcterms:modified xsi:type="dcterms:W3CDTF">2024-08-22T00:32:00Z</dcterms:modified>
  <cp:revision>23</cp:revision>
  <dc:subject/>
  <dc:title/>
</cp:coreProperties>
</file>