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35pt;height:63.9pt" filled="f" o:ole="">
                  <v:imagedata r:id="rId3" o:title=""/>
                </v:shape>
                <o:OLEObject Type="Embed" ProgID="" ShapeID="ole_rId2" DrawAspect="Content" ObjectID="_749196835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муниципальный правовой акт Пограничного муниципального округа от 01.11.2019 № 41-МПА «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алоге на имущество физических лиц на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граничного муниципаль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 решение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умы Погранич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9.08.2024 №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 муниципальный правовой акт Пограничного муниципального округа от 01.11.2019 № 41-МПА "О налоге на имущество физических лиц на территории Пограничного муниципального округа" (в редакции муниципального правового акта от 26.05.2023 № 183-МПА) внести следующие изменения:</w:t>
      </w:r>
    </w:p>
    <w:p>
      <w:pPr>
        <w:pStyle w:val="Normal"/>
        <w:widowControl/>
        <w:suppressAutoHyphens w:val="false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) подпункт 2 пункта 4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«2) 1,0 процент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объектов налогообложения, включенных в перечень, определяемый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, в отношении объектов налогообложения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0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</w:t>
      </w:r>
      <w:r>
        <w:rPr>
          <w:rFonts w:cs="Times New Roman" w:ascii="Times New Roman" w:hAnsi="Times New Roman"/>
          <w:sz w:val="28"/>
          <w:szCs w:val="28"/>
          <w:lang w:val="ru-RU"/>
        </w:rPr>
        <w:t>;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пункт 4 дополнить подпунктом 2.1 следующего содержан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«2.1) 2,5 процента </w:t>
      </w:r>
      <w:r>
        <w:rPr>
          <w:rFonts w:cs="Times New Roman" w:ascii="Times New Roman" w:hAnsi="Times New Roman"/>
          <w:sz w:val="28"/>
          <w:szCs w:val="28"/>
        </w:rPr>
        <w:t>в отношении объектов налогообложения, кадастровая стоимость каждого из которых превышает 300 миллионов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в) пункт 9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полнить словами ", и в подпункте 2.1 пункта 2 статьи 406 Налогового кодекса Российской Федерации"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0" w:firstLine="34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стоящий муниципальный правовой акт вступает в силу с 01 января 2025 года после официального опубликования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Пограничного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круга                                                                 О.А. Александров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21CF14EA2B70639DCB691FD60068F1F8A6B6CABCC2E82274823305A7C4E4622D670A1ACE9F90F62704073321EBB42E56FEA021048F2y0v6B" TargetMode="External"/><Relationship Id="rId5" Type="http://schemas.openxmlformats.org/officeDocument/2006/relationships/hyperlink" Target="consultantplus://offline/ref=121CF14EA2B70639DCB691FD60068F1F8A6B6CABCC2E82274823305A7C4E4622D670A1A4E8F10E6F2F45662346B441FA70EA1D0C4AF007y9v2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40:00Z</dcterms:created>
  <dc:creator>User</dc:creator>
  <dc:description/>
  <cp:keywords/>
  <dc:language>en-US</dc:language>
  <cp:lastModifiedBy>218-2</cp:lastModifiedBy>
  <cp:lastPrinted>2024-08-19T12:24:00Z</cp:lastPrinted>
  <dcterms:modified xsi:type="dcterms:W3CDTF">2024-08-21T23:44:00Z</dcterms:modified>
  <cp:revision>19</cp:revision>
  <dc:subject/>
  <dc:title/>
</cp:coreProperties>
</file>